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Пояснительная записка к отчету по </w:t>
      </w:r>
    </w:p>
    <w:p>
      <w:pPr>
        <w:pStyle w:val="Normal"/>
        <w:jc w:val="center"/>
        <w:rPr/>
      </w:pPr>
      <w:r>
        <w:rPr>
          <w:b/>
          <w:sz w:val="28"/>
        </w:rPr>
        <w:t>ОАО "Аэропорт Белоярский" за 2008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4"/>
          <w:szCs w:val="24"/>
        </w:rPr>
        <w:t>Характеристика об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Открытое акционерное общество «Аэропорт Белоярский» образовано и занимается производственной деятельностью с июня 1994 года.</w:t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Учредители ОАО «Аэропорт Белоярский»:</w:t>
      </w:r>
    </w:p>
    <w:p>
      <w:pPr>
        <w:pStyle w:val="Normal"/>
        <w:jc w:val="both"/>
        <w:rPr/>
      </w:pPr>
      <w:r>
        <w:rPr>
          <w:sz w:val="22"/>
        </w:rPr>
        <w:t>- ООО«ГазпромтрансгазЮгорск»  – вклад  в уставный капитал  50845 тыс.рублей, что составляет 60,95%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ОАО «Авиакомпания «ЮТэйр» - вклад в уставный капитал  3750 тыс.рублей, что составляет 4,49%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 xml:space="preserve">- Муниципальное образование Белоярский район, представляемое комитетом муницыпальной собственности  администрации Белоярского района – вклад в уставный капитал  28830 тыс.рублей,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что составляет  34,56%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сновные виды  деятельности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беспечение взлет-посадки воздушных судов (аэродромное, электро-светотехническое, штурманское обеспечение)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беспечение авиационной безопасности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иатопливообеспечение воздушных перевозок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беспечение обслуживания пассажиров, багажа, почты и грузов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Эксплуатация взрывоопасных производственных объектов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казание различных платных услуг населению, предприятиям, организациям, выпуск товаров народного потребления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ча в аренду основных производственных фондов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гентская деятельность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слуги связи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Эксплуатация сетей электроснабжения, теплоснабж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нформация о численности персонала организа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Среднесписочная численность сотрудников общества составила 188 человек за 2007 год и 181 человек за 2008 год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нформация  об исполнительных и контрольных органах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426"/>
        <w:rPr/>
      </w:pPr>
      <w:r>
        <w:rPr/>
        <w:t>Генеральный директор ОАО «Аэропорт Белоярский» – Ласков Александр Викторович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ab/>
        <w:t>Совет директоров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179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работ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имаемая должность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зуваев Валентин Иванови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ГазпромтрансгазЮгорск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 генераль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а  ООО«ГазпромтрансгазЮгор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офанов Владимир Петрови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ГазпромтрансгазЮгорск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службы авиаперевозок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сков Александр  Викторови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Аэропорт Белоярский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чешев Николай  Петр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Газпром трансгаз Югорск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управления имуществом и ценных бумаг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юкевич Валерий Алексееви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Белоярского район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ый заместитель Главы администрации Белоярского райо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евизионная комиссия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179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работ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нимаемая должность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ьников Юрий Николае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ГазпромтрансгазЮгорск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-ревизор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йцева Людмила Викторовн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ивина Галина Ивановн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Авиакомпания «ЮТэйр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Березовского регионального учетного центр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Бухгалтерская отчетность сформирована организацией исходя из действующих в Российской Федерации  правил бухгалтерского учета и отчет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С 1 января 2002 года предприятие применяет План счетов бухгалтерского учета финансово-хозяйственной деятельности организации, утвержденный приказом МФ РФ от 31.10.00г. №94н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</w:rPr>
        <w:t>Учетная политика предприятия на 2008 год для целей бухгалтерского учета утверждена приказом от 27.12.2007г. № 310.</w:t>
      </w:r>
    </w:p>
    <w:p>
      <w:pPr>
        <w:pStyle w:val="Normal"/>
        <w:ind w:firstLine="360"/>
        <w:rPr/>
      </w:pPr>
      <w:r>
        <w:rPr>
          <w:sz w:val="22"/>
        </w:rPr>
        <w:t>Налоговая учетная политика предприятия на 2008 год утверждена приказом от 28.12.2007г. № 311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center"/>
        <w:rPr>
          <w:b/>
          <w:b/>
          <w:sz w:val="22"/>
        </w:rPr>
      </w:pPr>
      <w:r>
        <w:rPr>
          <w:b/>
          <w:sz w:val="22"/>
        </w:rPr>
        <w:t>Основные элементы учетной политики.</w:t>
      </w:r>
    </w:p>
    <w:p>
      <w:pPr>
        <w:pStyle w:val="Normal"/>
        <w:ind w:firstLine="36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701"/>
        <w:gridCol w:w="166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ожения учетной политик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ьзование варианта положения учетной политики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7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8г.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 списания товарно-материальных ценностей в произ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себестоимости единицы запаса (материалы, инвентарь и хозяйственные принадлежности, прочие това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средней себестоимости (наземное ГСМ, авиаГ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вномерно исходя из сроков полезного использования (спецодежда, обувь, форменная одежда и обмунд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сление амортизации по основным средств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нейный спос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по текущему и капитальному ремонту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ктно на расходы текущего год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000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000 тыс.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выше – через расходы будущих периодов, равномерно в течение дву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целей налогообложения относятся на расходы единовременно с образованием временной раз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ровень суще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существенности  в бухгалтерском  и налоговом учете равен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существенности  в бухгалтерском  и налоговом учете равен 1 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ы по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до оприходования материалов, товара, основных средств – в стоимости материалов, товара,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 оприходования материалов, товара, основных средств – как прочие расходы, для целей налогообложения на внереализационные расходы с образованием временных раз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/>
            </w:pPr>
            <w:r>
              <w:rPr/>
              <w:t>Учет расходов будущих пери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сходы списываются равномерно в течение периода, к которому относя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/>
            </w:pPr>
            <w:r>
              <w:rPr/>
              <w:t>Резервы предстоящих расходов и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езервы предстоящих расходов и платежей не создав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езервы по сомнительным долгам не создав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езерв на выплату вознаграждения по итогам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езерв по сомнительным дол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/>
            </w:pPr>
            <w:r>
              <w:rPr/>
              <w:t xml:space="preserve">Метод определения выручки для целей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 оплате (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 отгрузке (налог на прибы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 отгрузке (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ДС по поступившим материальным ценностям, основным средствам, работам (услугам) распределить по расчету в отношении:</w:t>
            </w:r>
          </w:p>
          <w:p>
            <w:pPr>
              <w:pStyle w:val="Heading3"/>
              <w:rPr/>
            </w:pPr>
            <w:r>
              <w:rPr>
                <w:sz w:val="18"/>
                <w:u w:val="none"/>
              </w:rPr>
              <w:t>______</w:t>
            </w:r>
            <w:r>
              <w:rPr>
                <w:sz w:val="18"/>
              </w:rPr>
              <w:t>Всего   доходов    необлагаемых   НДС</w:t>
            </w:r>
            <w:r>
              <w:rPr>
                <w:sz w:val="18"/>
                <w:u w:val="none"/>
              </w:rPr>
              <w:t>____________</w:t>
            </w:r>
            <w:r>
              <w:rPr>
                <w:u w:val="none"/>
              </w:rPr>
              <w:t xml:space="preserve"> х100</w:t>
            </w:r>
          </w:p>
          <w:p>
            <w:pPr>
              <w:pStyle w:val="Endnote"/>
              <w:rPr>
                <w:sz w:val="16"/>
              </w:rPr>
            </w:pPr>
            <w:r>
              <w:rPr>
                <w:sz w:val="16"/>
              </w:rPr>
              <w:t>Всего доходов облагаемых НДС+ Всего доходов необлагаемых НДС</w:t>
            </w:r>
          </w:p>
          <w:p>
            <w:pPr>
              <w:pStyle w:val="Endnot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Endnote"/>
              <w:rPr>
                <w:sz w:val="22"/>
              </w:rPr>
            </w:pPr>
            <w:r>
              <w:rPr>
                <w:sz w:val="22"/>
              </w:rPr>
              <w:t>по предыдущему месяцу, на НДС, подлежащей к возмещению из бюджетов и на себестоимость по материальным ценностям, работам (услугам), увеличение стоимости основных сред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62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ДС по поступившим материальным ценностя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 средствам, работам,  (услугам) распределять по расчету в отношении:</w:t>
            </w:r>
          </w:p>
          <w:p>
            <w:pPr>
              <w:pStyle w:val="Heading3"/>
              <w:rPr/>
            </w:pPr>
            <w:r>
              <w:rPr>
                <w:u w:val="none"/>
              </w:rPr>
              <w:t xml:space="preserve">               </w:t>
            </w:r>
            <w:r>
              <w:rPr>
                <w:sz w:val="18"/>
              </w:rPr>
              <w:t>Всего   доходов    необлагаемых   НДС</w:t>
            </w:r>
            <w:r>
              <w:rPr>
                <w:sz w:val="18"/>
                <w:u w:val="none"/>
              </w:rPr>
              <w:t>____________</w:t>
            </w:r>
            <w:r>
              <w:rPr>
                <w:u w:val="none"/>
              </w:rPr>
              <w:t xml:space="preserve"> х100</w:t>
            </w:r>
          </w:p>
          <w:p>
            <w:pPr>
              <w:pStyle w:val="Endnote"/>
              <w:rPr>
                <w:sz w:val="16"/>
              </w:rPr>
            </w:pPr>
            <w:r>
              <w:rPr>
                <w:sz w:val="16"/>
              </w:rPr>
              <w:t>Всего доходов облагаемых НДС+ Всего доходов необлагаемых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ыдущему кварталу на НДС, подлежащему к возмещению из бюджетов и на себестоимость по материальным ценностям, работам (услугам), увеличение стоимости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55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ДС по приобретенным товарам, предназначенным для перепродажи относить к возмещению из бюджета в полном объ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</w:tbl>
    <w:p>
      <w:pPr>
        <w:pStyle w:val="TextBodyIndent"/>
        <w:tabs>
          <w:tab w:val="clear" w:pos="720"/>
          <w:tab w:val="lef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9072" w:leader="none"/>
        </w:tabs>
        <w:ind w:left="0" w:hanging="0"/>
        <w:jc w:val="center"/>
        <w:rPr/>
      </w:pPr>
      <w:r>
        <w:rPr>
          <w:b/>
        </w:rPr>
        <w:t>Планируемые изменения в учетной политике на 2009 год.</w:t>
      </w:r>
    </w:p>
    <w:p>
      <w:pPr>
        <w:pStyle w:val="TextBodyIndent"/>
        <w:tabs>
          <w:tab w:val="clear" w:pos="720"/>
          <w:tab w:val="left" w:pos="9072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/>
      </w:pPr>
      <w:r>
        <w:rPr/>
        <w:tab/>
        <w:t xml:space="preserve">                       Проценты по кредитам и займам относить на прочие расходы ,при получении займов</w:t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/>
      </w:pPr>
      <w:r>
        <w:rPr/>
        <w:t>и кредитов под товарно-материальные ценности. При  получении займов и кредитов под инвестиционный</w:t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/>
      </w:pPr>
      <w:r>
        <w:rPr/>
        <w:t>объект - расходы  (проценты) включать в стоимость  инвестиционного  объект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Характеристика основных средств.</w:t>
      </w:r>
    </w:p>
    <w:p>
      <w:pPr>
        <w:pStyle w:val="Normal"/>
        <w:rPr/>
      </w:pPr>
      <w:r>
        <w:rPr/>
        <w:t xml:space="preserve">    </w:t>
      </w:r>
      <w:r>
        <w:rPr/>
        <w:t>Основные средства играют огромную роль в процессе труда, так как в своей совокупности они образуют производственно-техническую базу и определяют производственную мощь предприятия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027"/>
        <w:gridCol w:w="2027"/>
        <w:gridCol w:w="20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1.12.2006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1.12.2007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1.12.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активной части основных средств (машины и оборудование, транспортные средства к стоимости основных производственных фондов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6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3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износа основных средст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обновления основных средст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выбытия основных средст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>В 2008 г. введено новых основных средств на сумму 884 тыс.руб.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бственные капитальные вложен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ab/>
        <w:t>В 2008 году ОАО "Аэропорт Белоярский" фактически освоил капитальных вложений на сумму 1068 тыс.рублей (в 2003 году – 5618 тыс.руб., в 2004 году – 11871 тыс.руб. в 2005 г. – 9285тыс.руб.;2006-10918тыс.руб.,2007-4523тыс руб)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379" w:leader="none"/>
        </w:tabs>
        <w:rPr/>
      </w:pPr>
      <w:r>
        <w:rPr/>
        <w:t xml:space="preserve">в том числе: </w:t>
      </w:r>
      <w:r>
        <w:rPr>
          <w:b/>
        </w:rPr>
        <w:t xml:space="preserve">                                                                      </w:t>
      </w:r>
      <w:r>
        <w:rPr/>
        <w:t>тыс.руб.</w:t>
      </w:r>
    </w:p>
    <w:p>
      <w:pPr>
        <w:pStyle w:val="TextBody"/>
        <w:tabs>
          <w:tab w:val="clear" w:pos="720"/>
          <w:tab w:val="left" w:pos="709" w:leader="none"/>
          <w:tab w:val="left" w:pos="4962" w:leader="none"/>
        </w:tabs>
        <w:rPr/>
      </w:pPr>
      <w:r>
        <w:rPr/>
        <w:t xml:space="preserve">   </w:t>
      </w:r>
    </w:p>
    <w:p>
      <w:pPr>
        <w:pStyle w:val="TextBody"/>
        <w:tabs>
          <w:tab w:val="clear" w:pos="720"/>
          <w:tab w:val="left" w:pos="709" w:leader="none"/>
          <w:tab w:val="left" w:pos="4962" w:leader="none"/>
        </w:tabs>
        <w:rPr/>
      </w:pPr>
      <w:r>
        <w:rPr/>
        <w:t xml:space="preserve">  </w:t>
      </w:r>
      <w:r>
        <w:rPr/>
        <w:t xml:space="preserve">пожарная сигнализация службы ГСМ                               172 </w:t>
      </w:r>
    </w:p>
    <w:p>
      <w:pPr>
        <w:pStyle w:val="TextBody"/>
        <w:tabs>
          <w:tab w:val="clear" w:pos="720"/>
          <w:tab w:val="left" w:pos="709" w:leader="none"/>
          <w:tab w:val="left" w:pos="4962" w:leader="none"/>
        </w:tabs>
        <w:rPr/>
      </w:pPr>
      <w:r>
        <w:rPr/>
        <w:t xml:space="preserve">   </w:t>
      </w:r>
      <w:r>
        <w:rPr/>
        <w:t xml:space="preserve">компьютера                                                                          240 </w:t>
      </w:r>
    </w:p>
    <w:p>
      <w:pPr>
        <w:pStyle w:val="TextBody"/>
        <w:tabs>
          <w:tab w:val="clear" w:pos="720"/>
          <w:tab w:val="left" w:pos="709" w:leader="none"/>
          <w:tab w:val="left" w:pos="4962" w:leader="none"/>
        </w:tabs>
        <w:rPr/>
      </w:pPr>
      <w:r>
        <w:rPr/>
        <w:t>Установка телефонной станции УПАТС                             473</w:t>
      </w:r>
    </w:p>
    <w:p>
      <w:pPr>
        <w:pStyle w:val="TextBody"/>
        <w:tabs>
          <w:tab w:val="clear" w:pos="720"/>
          <w:tab w:val="left" w:pos="709" w:leader="none"/>
          <w:tab w:val="left" w:pos="4962" w:leader="none"/>
        </w:tabs>
        <w:rPr/>
      </w:pPr>
      <w:r>
        <w:rPr/>
        <w:t>Автоматизированная система регистрации «Астра»          183</w:t>
      </w:r>
    </w:p>
    <w:p>
      <w:pPr>
        <w:pStyle w:val="TextBody"/>
        <w:tabs>
          <w:tab w:val="clear" w:pos="720"/>
          <w:tab w:val="left" w:pos="709" w:leader="none"/>
          <w:tab w:val="left" w:pos="4962" w:leader="none"/>
        </w:tabs>
        <w:rPr/>
      </w:pPr>
      <w:r>
        <w:rPr/>
        <w:t xml:space="preserve">     </w:t>
      </w:r>
      <w:r>
        <w:rPr/>
        <w:t>Снижение капитальных  вложений  связано с тем, что финансовые вложения были направлены на реконструкцию  здания КДП.</w:t>
      </w:r>
    </w:p>
    <w:p>
      <w:pPr>
        <w:pStyle w:val="TextBody"/>
        <w:tabs>
          <w:tab w:val="clear" w:pos="720"/>
          <w:tab w:val="left" w:pos="709" w:leader="none"/>
          <w:tab w:val="left" w:pos="496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Финансовая деятельность и результат.</w:t>
      </w:r>
    </w:p>
    <w:p>
      <w:pPr>
        <w:pStyle w:val="TextBody"/>
        <w:ind w:firstLine="426"/>
        <w:rPr/>
      </w:pPr>
      <w:r>
        <w:rPr/>
        <w:t>В течение 2008 года предприятие не имело просроченной задолженности по расчетам с бюджетом. Расчеты производились  согласно  установленных сроков. Также своевременно выплачивалась заработная плата.</w:t>
      </w:r>
    </w:p>
    <w:p>
      <w:pPr>
        <w:pStyle w:val="TextBody"/>
        <w:tabs>
          <w:tab w:val="clear" w:pos="720"/>
          <w:tab w:val="left" w:pos="7230" w:leader="none"/>
        </w:tabs>
        <w:rPr/>
      </w:pPr>
      <w:r>
        <w:rPr/>
        <w:t xml:space="preserve">       </w:t>
      </w:r>
      <w:r>
        <w:rPr/>
        <w:t>Полученные краткосрочные займы гасились согласно  утвержденному договором графика.</w:t>
      </w:r>
    </w:p>
    <w:p>
      <w:pPr>
        <w:pStyle w:val="TextBody"/>
        <w:tabs>
          <w:tab w:val="clear" w:pos="720"/>
          <w:tab w:val="left" w:pos="7230" w:leader="none"/>
        </w:tabs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2"/>
        </w:rPr>
        <w:t>Дебиторская задолженность на 31.12.2008 г.        74634</w:t>
      </w:r>
      <w:r>
        <w:rPr>
          <w:sz w:val="22"/>
        </w:rPr>
        <w:t xml:space="preserve"> тыс.рублей        </w:t>
      </w:r>
      <w:r>
        <w:rPr>
          <w:b/>
          <w:sz w:val="22"/>
        </w:rPr>
        <w:t xml:space="preserve">на 31.12.2007 г. – 56503 </w:t>
      </w:r>
      <w:r>
        <w:rPr>
          <w:sz w:val="22"/>
        </w:rPr>
        <w:t>тыс. руб.</w:t>
      </w:r>
    </w:p>
    <w:p>
      <w:pPr>
        <w:pStyle w:val="Normal"/>
        <w:rPr>
          <w:sz w:val="22"/>
        </w:rPr>
      </w:pPr>
      <w:r>
        <w:rPr>
          <w:sz w:val="22"/>
        </w:rPr>
        <w:t>из них :</w:t>
      </w:r>
    </w:p>
    <w:p>
      <w:pPr>
        <w:pStyle w:val="Normal"/>
        <w:rPr>
          <w:sz w:val="22"/>
        </w:rPr>
      </w:pPr>
      <w:r>
        <w:rPr>
          <w:sz w:val="22"/>
        </w:rPr>
        <w:t>покупатели и заказчики                                                 5975 тыс.рублей                              7188 тыс.руб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расчеты с разными дебиторами и кредиторами         56510 тыс.рублей                             46621 тыс.руб.</w:t>
      </w:r>
    </w:p>
    <w:p>
      <w:pPr>
        <w:pStyle w:val="Normal"/>
        <w:rPr>
          <w:sz w:val="22"/>
        </w:rPr>
      </w:pPr>
      <w:r>
        <w:rPr>
          <w:sz w:val="22"/>
        </w:rPr>
        <w:t>Большая сумма дебиторской задолженности образовалась из-за того, что администрации Белоярского района по договору инвестирования здания аэровокзала оплачено 56495 тыс.рублей (2007 г.  – 46581 тыс.руб.) После окончания реконструкции здания аэровокзала  в 1 квартале 2009 года дебиторская задолженность будет закрыта.</w:t>
      </w:r>
    </w:p>
    <w:p>
      <w:pPr>
        <w:pStyle w:val="Normal"/>
        <w:tabs>
          <w:tab w:val="clear" w:pos="720"/>
          <w:tab w:val="left" w:pos="5670" w:leader="none"/>
          <w:tab w:val="left" w:pos="7230" w:leader="none"/>
        </w:tabs>
        <w:rPr>
          <w:sz w:val="22"/>
        </w:rPr>
      </w:pPr>
      <w:r>
        <w:rPr>
          <w:b/>
          <w:sz w:val="22"/>
        </w:rPr>
        <w:t xml:space="preserve">Авансы выданные                                                                   </w:t>
      </w:r>
      <w:r>
        <w:rPr>
          <w:sz w:val="22"/>
        </w:rPr>
        <w:t xml:space="preserve"> 7847 тыс.рублей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5670" w:leader="none"/>
          <w:tab w:val="left" w:pos="7230" w:leader="none"/>
        </w:tabs>
        <w:rPr/>
      </w:pPr>
      <w:r>
        <w:rPr>
          <w:b/>
          <w:sz w:val="22"/>
        </w:rPr>
        <w:t>Денежные средства</w:t>
      </w:r>
      <w:r>
        <w:rPr>
          <w:sz w:val="22"/>
        </w:rPr>
        <w:t xml:space="preserve">                                                                   26820 тыс.рублей</w:t>
      </w:r>
    </w:p>
    <w:p>
      <w:pPr>
        <w:pStyle w:val="Normal"/>
        <w:tabs>
          <w:tab w:val="clear" w:pos="720"/>
          <w:tab w:val="left" w:pos="5670" w:leader="none"/>
          <w:tab w:val="left" w:pos="7230" w:leader="none"/>
        </w:tabs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(50,51.)</w:t>
      </w:r>
    </w:p>
    <w:p>
      <w:pPr>
        <w:pStyle w:val="Normal"/>
        <w:tabs>
          <w:tab w:val="clear" w:pos="720"/>
          <w:tab w:val="left" w:pos="5670" w:leader="none"/>
          <w:tab w:val="left" w:pos="72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овными дебиторами являются 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тыс.рублей          в т.ч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сроченная в тыс.руб.         на 31.12.2007г.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8201" w:leader="none"/>
          <w:tab w:val="left" w:pos="9345" w:leader="none"/>
        </w:tabs>
        <w:rPr>
          <w:sz w:val="22"/>
          <w:szCs w:val="22"/>
        </w:rPr>
      </w:pPr>
      <w:r>
        <w:rPr>
          <w:sz w:val="22"/>
          <w:szCs w:val="22"/>
        </w:rPr>
        <w:t>ООО Авиапредприятие «Газпромавиа»                                     1438</w:t>
        <w:tab/>
        <w:t>___</w:t>
        <w:tab/>
        <w:t>1105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>ОАО Авиакомпания «ЮТэйр»                                                    2448                                     883               795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>ООО «Ютэйр-Экспресс»                                                              585                                         -                   -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>ООО «КАС-Аэро»                                                                         367                                       367                -                    ОА О «РИТЭК»                                                                              251                                         -                 296</w:t>
      </w:r>
    </w:p>
    <w:p>
      <w:pPr>
        <w:pStyle w:val="Normal"/>
        <w:tabs>
          <w:tab w:val="clear" w:pos="720"/>
          <w:tab w:val="left" w:pos="8201" w:leader="none"/>
        </w:tabs>
        <w:rPr/>
      </w:pPr>
      <w:r>
        <w:rPr>
          <w:sz w:val="22"/>
          <w:szCs w:val="22"/>
        </w:rPr>
        <w:t>ООО «Газпром трансгаз Югорск»                                               104                                          -</w:t>
      </w:r>
    </w:p>
    <w:p>
      <w:pPr>
        <w:pStyle w:val="Normal"/>
        <w:tabs>
          <w:tab w:val="clear" w:pos="720"/>
          <w:tab w:val="left" w:pos="8201" w:leader="none"/>
        </w:tabs>
        <w:rPr/>
      </w:pPr>
      <w:r>
        <w:rPr>
          <w:sz w:val="22"/>
          <w:szCs w:val="22"/>
        </w:rPr>
        <w:t>ООО «Газпром трансгаз Югорск» в лице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>Филиала  Казымского ЛПУ МГ                                                    105                                          -                 -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>ООО «Авиакомпания ВИМ-АВИА»                                               -                                                     4004/2852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>АНО «Ханты-Мансийское метоагенство»                                      -                                                       264/132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>ФГУП «Госкорпорация по ОрВД»                                                -                                                            209/74</w:t>
      </w:r>
    </w:p>
    <w:p>
      <w:pPr>
        <w:pStyle w:val="Normal"/>
        <w:tabs>
          <w:tab w:val="clear" w:pos="720"/>
          <w:tab w:val="left" w:pos="82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редиторская задолженность на 31.12.2008 г.                       114900 тыс.рублей</w:t>
      </w:r>
    </w:p>
    <w:p>
      <w:pPr>
        <w:pStyle w:val="Normal"/>
        <w:rPr>
          <w:sz w:val="22"/>
        </w:rPr>
      </w:pPr>
      <w:r>
        <w:rPr>
          <w:sz w:val="22"/>
        </w:rPr>
        <w:t>из них :                                                                                          тыс.руб.              в т.ч. просроченная в тыс.руб.</w:t>
      </w:r>
    </w:p>
    <w:p>
      <w:pPr>
        <w:pStyle w:val="Heading1"/>
        <w:tabs>
          <w:tab w:val="clear" w:pos="0"/>
          <w:tab w:val="left" w:pos="5670" w:leader="none"/>
          <w:tab w:val="left" w:pos="7230" w:leader="none"/>
        </w:tabs>
        <w:rPr>
          <w:b w:val="false"/>
          <w:b w:val="false"/>
        </w:rPr>
      </w:pPr>
      <w:r>
        <w:rPr>
          <w:b w:val="false"/>
        </w:rPr>
        <w:t>Комитет по финансам и налоговой политике</w:t>
      </w:r>
    </w:p>
    <w:p>
      <w:pPr>
        <w:pStyle w:val="Normal"/>
        <w:tabs>
          <w:tab w:val="clear" w:pos="720"/>
          <w:tab w:val="left" w:pos="8359" w:leader="none"/>
        </w:tabs>
        <w:rPr/>
      </w:pPr>
      <w:r>
        <w:rPr>
          <w:sz w:val="22"/>
          <w:szCs w:val="22"/>
        </w:rPr>
        <w:t>администрации  Белоярского района                                         50000</w:t>
        <w:tab/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ОО «Югорскремстройгаз»                                                        264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 Тюменьэнерго»                                                                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0"/>
          <w:tab w:val="left" w:pos="5670" w:leader="none"/>
          <w:tab w:val="left" w:pos="7230" w:leader="none"/>
        </w:tabs>
        <w:rPr/>
      </w:pPr>
      <w:r>
        <w:rPr/>
        <w:t xml:space="preserve">Задолженность по краткосрочным займам                           - </w:t>
        <w:tab/>
        <w:t xml:space="preserve">                      ---</w:t>
      </w:r>
    </w:p>
    <w:p>
      <w:pPr>
        <w:pStyle w:val="Normal"/>
        <w:tabs>
          <w:tab w:val="clear" w:pos="720"/>
          <w:tab w:val="left" w:pos="5670" w:leader="none"/>
          <w:tab w:val="left" w:pos="72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Пояснения к отчету о прибылях и убытках (ф.№2)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/>
      </w:pPr>
      <w:r>
        <w:rPr>
          <w:b/>
        </w:rPr>
        <w:tab/>
        <w:tab/>
        <w:tab/>
        <w:tab/>
        <w:tab/>
        <w:t>Расшифровка строк</w:t>
        <w:tab/>
        <w:tab/>
        <w:t xml:space="preserve">                                          </w:t>
      </w:r>
      <w:r>
        <w:rPr/>
        <w:t>в 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1276"/>
        <w:gridCol w:w="1275"/>
      </w:tblGrid>
      <w:tr>
        <w:trPr>
          <w:trHeight w:val="300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200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2007г.</w:t>
            </w:r>
          </w:p>
        </w:tc>
      </w:tr>
      <w:tr>
        <w:trPr>
          <w:trHeight w:val="260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гр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гр.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Выручка от продажи товаров, продукции, работ, услуг за минусом НДС, акцизов и аналогичных обязательных платежей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171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1458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услуг по аэропортовому обслуживанию ВС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103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890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услуг по неавиационной деятельно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44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178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товаров (авиаГСМ, электроэнергии и др.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23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3888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Себестоимость проданных товаров, продукции, работ, услуг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(1509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b/>
              </w:rPr>
              <w:t>(132237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услуг по аэропортовому обслуживанию ВС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10334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87823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услуг по неавиационной деятельно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272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11035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товаров (авиаГСМ, электроэнергии и др.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203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33379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Коммерческ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(137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(424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Проценты  к получ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Проценты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b/>
              </w:rPr>
              <w:t>(576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Прочие доходы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5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49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доходы от реализации товарно-материальных ценностей и иного имуществ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12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доходы от списа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компенсация транспортных расход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1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19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доход от ликвидации объекта незавершенного строительств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8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прибыль прошлых лет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2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резерв по сомнительным долга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43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суммы кредиторской задолженности  с истекшим сроком да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b/>
              </w:rPr>
              <w:t>(466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>
                <w:b/>
              </w:rPr>
              <w:t>(9265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расходы от реализации товарно-материальных ценностей и иного имуществ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918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услуги банк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4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464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выплаты социального характера, единовременные вознаграж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2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276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убытки прошлых лет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108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убытки прошлых лет по сроку исковой давно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-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резерв по сомнительным долга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353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4455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- расход от ликвидации объекта незавершенного строительств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(2828)</w:t>
            </w:r>
          </w:p>
        </w:tc>
      </w:tr>
    </w:tbl>
    <w:p>
      <w:pPr>
        <w:pStyle w:val="TextBodyIndent"/>
        <w:ind w:left="0" w:firstLine="567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ффилированные лиц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Состав  аффилированных лиц на 31.12.2008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2"/>
        <w:gridCol w:w="2134"/>
        <w:gridCol w:w="198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фирменное наименование (наименование для некоммерческой организации) или фамилия, имя, отчество аффилированного лица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(основания), в силу которого лицо признается аффилированн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наступле-ния основания </w:t>
            </w:r>
            <w:r>
              <w:rPr>
                <w:sz w:val="16"/>
              </w:rPr>
              <w:t>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-ванного лица в уставном капитале акционер-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-жащих аффилиро-ванному лицу обыкно-венных акций акционер-ного общества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ваев Валенти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илированное лицо не дает согласия на раскрытие сведений о его месте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юкевич Валерий Алексее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илированное лицо не дает согласия на раскрытие сведений о его месте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ов 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илированное лицо не дает согласия на раскрытие сведений о его месте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шев Николай Пет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илированное лицо не дает согласия на раскрытие сведений о его месте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фанов Владимир Пет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илированное лицо не дает согласия на раскрытие сведений о его месте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ков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илированное лицо не дает согласия на раскрытие сведений о его месте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азпромтрансгаз Югорск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:628260 РФ, Тюменская область, ХМАО-Югра, город Югорск, улица Мира,15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 628260 РФ, Тюменская область, ХМАО-Югра, город Югорск, улица Мира,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ярский район, представляемый  Комитетом муниципальной собственности Администрации Белоярского район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Местонахождение : 628162 РФ, Тюменская область, ХМАО-Югра, город Белоярский, улица Центральная , д.1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Почтовый адрес: 628162 РФ, Тюменская область, ХМАО-Югра, город Белоярский, улица Центральная , д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6%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0"/>
          <w:tab w:val="left" w:pos="1134" w:leader="none"/>
        </w:tabs>
        <w:jc w:val="left"/>
        <w:rPr/>
      </w:pPr>
      <w:r>
        <w:rPr/>
        <w:tab/>
        <w:t xml:space="preserve">                                    Информация  о связанных сторон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Аэропорт Белоярский» является  организацией , которую  контролирует   ООО «Газпромтрансгаз</w:t>
      </w:r>
    </w:p>
    <w:p>
      <w:pPr>
        <w:pStyle w:val="Normal"/>
        <w:rPr/>
      </w:pPr>
      <w:r>
        <w:rPr>
          <w:sz w:val="22"/>
          <w:szCs w:val="22"/>
        </w:rPr>
        <w:t xml:space="preserve">Югорск»   зарегистрированный  по  адресу:628260 РФ Тюменская область ,,ХМАО-Югра ,г.Югорск ул. Мира 15.,   </w:t>
      </w:r>
    </w:p>
    <w:p>
      <w:pPr>
        <w:pStyle w:val="Normal"/>
        <w:rPr/>
      </w:pPr>
      <w:r>
        <w:rPr>
          <w:sz w:val="22"/>
          <w:szCs w:val="22"/>
        </w:rPr>
        <w:t>и  Муниципальное  образование  Белоярский  район, представляемое  комитетом  муниципальной   собственности администрации  Белоярского  района зарегистрированной по  адресу:628162  РФ</w:t>
      </w:r>
    </w:p>
    <w:p>
      <w:pPr>
        <w:pStyle w:val="Normal"/>
        <w:rPr/>
      </w:pPr>
      <w:r>
        <w:rPr>
          <w:sz w:val="22"/>
          <w:szCs w:val="22"/>
        </w:rPr>
        <w:t>ХМАО-Югра г. Белоярский , улица  Центральная  д.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ОО «ГазпромтрансгазЮгорск» владеет 60.95% уставного капитала. </w:t>
      </w:r>
    </w:p>
    <w:p>
      <w:pPr>
        <w:pStyle w:val="Heading2"/>
        <w:tabs>
          <w:tab w:val="clear" w:pos="0"/>
          <w:tab w:val="left" w:pos="113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0"/>
          <w:tab w:val="left" w:pos="1134" w:leader="none"/>
        </w:tabs>
        <w:jc w:val="left"/>
        <w:rPr/>
      </w:pPr>
      <w:r>
        <w:rPr>
          <w:b w:val="false"/>
        </w:rPr>
        <w:t>С ООО «ГазпромтрансгазЮгорск» и его подразделениями  на 2008 год были заключены следующие договор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835"/>
        <w:gridCol w:w="2409"/>
        <w:gridCol w:w="1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гово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операций по договору, 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ГазпромтрансгазЮгор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ем и хранение гру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6/4600005164 от 08.02.06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ымское ЛПУ 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Теплоснабжение объек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Содержание и ремонт внутридомового инженерного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349/02/08 от29.12.200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)350/02/08 от29.12.200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8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КТЦ «Но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правка служебной корреспонд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/12/06 от 04.12.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ГазпромтрансгазЮгор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 линейной части М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  <w:lang w:val="en-US"/>
              </w:rPr>
              <w:t>VK</w:t>
            </w:r>
            <w:r>
              <w:rPr>
                <w:sz w:val="22"/>
              </w:rPr>
              <w:t>/220/2008/КР от 14.10.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К/221/2008/КР от14.10.20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9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43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>По всем операциям использован метод ценообразования путем калькулирования себестоим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униципальное   образование Белоярский район, представляемое комитетом  муниципальной собственности  администрации  Белоярского района  владеет  34.56 % уставного  капита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 данной организацией  заключены  договора  по следующим   сделкам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835"/>
        <w:gridCol w:w="2409"/>
        <w:gridCol w:w="1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гово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операций по договору, 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ое образование Белоярский район представляемое  комитетом муниципальной собственности администрации Белояр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пля  продажа а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3/10/08 от 06.11.20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Белояр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ый контрак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оказание услуг по обслуживанию посадочных площадок в сельских поселениях Белояр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)02408/УТС от 22.01.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32508/УТС от 08.07.20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827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>Вознаграждения  основному управленческому персоналу   не проводилось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tabs>
          <w:tab w:val="clear" w:pos="0"/>
          <w:tab w:val="left" w:pos="6237" w:leader="none"/>
        </w:tabs>
        <w:rPr/>
      </w:pPr>
      <w:r>
        <w:rPr/>
        <w:t>Уставной, добавочный и резервный капитал.</w:t>
      </w:r>
    </w:p>
    <w:p>
      <w:pPr>
        <w:pStyle w:val="TextBody"/>
        <w:tabs>
          <w:tab w:val="clear" w:pos="720"/>
          <w:tab w:val="left" w:pos="567" w:leader="none"/>
        </w:tabs>
        <w:ind w:firstLine="284"/>
        <w:rPr/>
      </w:pPr>
      <w:r>
        <w:rPr/>
        <w:t>Величина уставного капитала соответствует установленной в Уставе общества.</w:t>
      </w:r>
    </w:p>
    <w:p>
      <w:pPr>
        <w:pStyle w:val="Normal"/>
        <w:tabs>
          <w:tab w:val="clear" w:pos="720"/>
          <w:tab w:val="left" w:pos="567" w:leader="none"/>
        </w:tabs>
        <w:ind w:firstLine="284"/>
        <w:rPr>
          <w:sz w:val="22"/>
        </w:rPr>
      </w:pPr>
      <w:r>
        <w:rPr>
          <w:sz w:val="22"/>
        </w:rPr>
        <w:t>В соответствии с Уставом Общества формируется резервный капитал в размере  15% от уставного капитала.</w:t>
      </w:r>
    </w:p>
    <w:p>
      <w:pPr>
        <w:pStyle w:val="Normal"/>
        <w:tabs>
          <w:tab w:val="clear" w:pos="720"/>
          <w:tab w:val="left" w:pos="567" w:leader="none"/>
        </w:tabs>
        <w:ind w:firstLine="284"/>
        <w:rPr/>
      </w:pPr>
      <w:r>
        <w:rPr>
          <w:sz w:val="22"/>
        </w:rPr>
        <w:t>За 2008 год в соответствии с Уставом отчисляется в резервный  фонд в размере 10% от прибыли к распределению составит 1603  тыс.рубл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Добавочный капитал на 31.12.2008г. </w:t>
        <w:tab/>
        <w:t>64583 тыс.руб.</w:t>
      </w:r>
    </w:p>
    <w:p>
      <w:pPr>
        <w:pStyle w:val="Normal"/>
        <w:rPr>
          <w:sz w:val="22"/>
        </w:rPr>
      </w:pPr>
      <w:r>
        <w:rPr>
          <w:sz w:val="22"/>
        </w:rPr>
        <w:t>в том числе:</w:t>
      </w:r>
    </w:p>
    <w:p>
      <w:pPr>
        <w:pStyle w:val="Normal"/>
        <w:rPr/>
      </w:pPr>
      <w:r>
        <w:rPr>
          <w:sz w:val="22"/>
        </w:rPr>
        <w:t>Прирост стоимости по переоценке</w:t>
        <w:tab/>
        <w:tab/>
        <w:t>50255 тыс.руб.</w:t>
      </w:r>
    </w:p>
    <w:p>
      <w:pPr>
        <w:pStyle w:val="Normal"/>
        <w:rPr/>
      </w:pPr>
      <w:r>
        <w:rPr>
          <w:sz w:val="22"/>
        </w:rPr>
        <w:t xml:space="preserve">Эмиссионный доход </w:t>
        <w:tab/>
        <w:tab/>
        <w:tab/>
        <w:tab/>
        <w:t>14 328 тыс.руб.</w:t>
      </w:r>
    </w:p>
    <w:p>
      <w:pPr>
        <w:pStyle w:val="Heading2"/>
        <w:tabs>
          <w:tab w:val="clear" w:pos="0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0"/>
          <w:tab w:val="left" w:pos="6237" w:leader="none"/>
        </w:tabs>
        <w:rPr/>
      </w:pPr>
      <w:r>
        <w:rPr/>
        <w:t>Показатели финансовой устойчиво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41"/>
        <w:gridCol w:w="1714"/>
        <w:gridCol w:w="16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sz w:val="22"/>
              </w:rPr>
              <w:t>на 31.12.2007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/>
            </w:pPr>
            <w:r>
              <w:rPr>
                <w:sz w:val="22"/>
              </w:rPr>
              <w:t>на 31.12.200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Коэффициент текущей ликвид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Коэффициент обеспеченности собственными средствам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Коэффициент финансовой независим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Коэффициент финансир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Коэффициент финансовой устойчив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Коэффициент финансовой независимости в части формирования зап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Коэффициент маневренности финансирующего капит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Показатели оборачиваемости и устойчивости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на 31.12.200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на 31.12.200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Оборачиваемость мобильных средств (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Оборачиваемость запасов (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Оборачиваемость дебиторской задолженности (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Оборачиваемость кредиторской задолженности (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Экономическая рентабельность,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Рентабельность собственного капитал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2"/>
        </w:rPr>
      </w:pPr>
      <w:r>
        <w:rPr>
          <w:sz w:val="22"/>
        </w:rPr>
        <w:tab/>
        <w:t>В 2008 году проведены 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sz w:val="22"/>
        </w:rPr>
        <w:t xml:space="preserve">        </w:t>
      </w:r>
      <w:r>
        <w:rPr>
          <w:sz w:val="22"/>
        </w:rPr>
        <w:t xml:space="preserve">1. Камеральная проверка  по НДС нарушений не выявлено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sz w:val="22"/>
        </w:rPr>
        <w:tab/>
        <w:t>Инвентаризация денежных обязательств по дебиторской, кредиторской задолженности по состоянию на 31.12.2008г. проведена в соответствии с приказом от08 декабря 2008 года № 24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sz w:val="22"/>
        </w:rPr>
        <w:tab/>
        <w:t>Инвентаризация имущества пред составлением годовой бухгалтерской отчетности проведена в соответствии с приказом от 14 октября 2008г. № 27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События после отчетной даты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0" w:firstLine="426"/>
        <w:rPr/>
      </w:pPr>
      <w:r>
        <w:rPr/>
        <w:t>Рекомендована Советом директоров выплата дивидендов на одну акцию в размере 53 рубля  по итогам работы за 2008 год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</w:rPr>
        <w:t>____  __________ 2009г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  <w:t xml:space="preserve">Руководитель:                              </w:t>
        <w:tab/>
        <w:tab/>
        <w:tab/>
        <w:tab/>
        <w:tab/>
        <w:t>А.В.Ласков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И.о. Главного бухгалтера</w:t>
        <w:tab/>
        <w:tab/>
        <w:tab/>
        <w:tab/>
        <w:tab/>
        <w:tab/>
        <w:t>Т. И. Васечко</w:t>
      </w:r>
    </w:p>
    <w:sectPr>
      <w:footerReference w:type="default" r:id="rId2"/>
      <w:type w:val="nextPage"/>
      <w:pgSz w:w="11906" w:h="16838"/>
      <w:pgMar w:left="1276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tyle13">
    <w:name w:val="Маркированный список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ind w:left="142" w:hanging="142"/>
      <w:jc w:val="both"/>
    </w:pPr>
    <w:rPr>
      <w:sz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00:00Z</dcterms:created>
  <dc:creator>секретарь</dc:creator>
  <dc:description/>
  <cp:keywords/>
  <dc:language>en-US</dc:language>
  <cp:lastModifiedBy>Секретарь</cp:lastModifiedBy>
  <cp:lastPrinted>2009-03-24T16:02:00Z</cp:lastPrinted>
  <dcterms:modified xsi:type="dcterms:W3CDTF">2009-03-24T11:03:00Z</dcterms:modified>
  <cp:revision>45</cp:revision>
  <dc:subject/>
  <dc:title>Пояснительная записка к отчету по </dc:title>
</cp:coreProperties>
</file>